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954691685"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2117861601"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315693128"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